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5 СЕССИЯ 3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8 декабря 2017 года                                                                           № 1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Шко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 индикативном плане социально-экономического        развития Школьненского сельского поселения                  Белореченского района на 2018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Заслушав и обсудив выступление начальника финансового отдела администрации Школьненского сельского поселения Белореченского района об индикативном плане социально-экономического развития Школьненского сельского поселения Белореченского района на 2018 год, руководствуясь статьей 26 Устава муниципального образования Школьненское сельское поселение Белореченского района, Совет Школь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</w:rPr>
        <w:t>индикативный план социально-экономического развития Школьненского сельского поселения Белореченского района на  2018 год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 истечении календарного года заслушать отчет о выполнении индикативного плана социально-экономического развития Школьненского сельского поселения Белореченского района за 2018 год</w:t>
      </w:r>
    </w:p>
    <w:p>
      <w:pPr>
        <w:pStyle w:val="ConsNormal"/>
        <w:widowControl/>
        <w:tabs>
          <w:tab w:val="clear" w:pos="720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подлежит обнародованию в установленном порядке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4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Admin</cp:lastModifiedBy>
  <cp:lastPrinted>2011-11-14T14:40:00Z</cp:lastPrinted>
  <dcterms:modified xsi:type="dcterms:W3CDTF">2017-12-18T14:16:00Z</dcterms:modified>
  <cp:revision>46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